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006.11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601.2.4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007.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 Definition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809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 Definition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104.`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604.5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2.3.2</w:t>
            </w:r>
          </w:p>
        </w:tc>
      </w:tr>
      <w:tr>
        <w:trPr>
          <w:trHeight w:val="2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2.7.3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2.7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2.9.7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3.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3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3.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3.6.3(1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4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5.3.7.5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6.2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5706.2.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C Chapter 2403.2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40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403.3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404.3.2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407.3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2 Definition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503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504.1.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505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C Chapter 3504.2.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06 ed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=IFSTA ‘Fire Inspection and Code Enforcement’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r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July 2009</w:t>
      <w:tab/>
      <w:t>Answer Key Module 13</w:t>
      <w:tab/>
      <w:t>Versi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New Jersey Fire Inspector Training </w:t>
      <w:tab/>
      <w:tab/>
      <w:t>Specific Operations</w:t>
    </w:r>
  </w:p>
  <w:p>
    <w:pPr>
      <w:pStyle w:val="Header"/>
      <w:jc w:val="center"/>
      <w:rPr/>
    </w:pPr>
    <w:r>
      <w:rPr>
        <w:rFonts w:cs="Arial" w:ascii="Arial" w:hAnsi="Arial"/>
      </w:rPr>
      <w:t>Modules 13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3:31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11T23:31:00Z</dcterms:modified>
  <cp:revision>2</cp:revision>
  <dc:subject/>
  <dc:title>Module 13 - Answers</dc:title>
</cp:coreProperties>
</file>